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955378392"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699150295"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